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ИНСЬКА МІ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7"/>
        <w:jc w:val="left"/>
        <w:rPr/>
      </w:pPr>
      <w:r>
        <w:rPr/>
        <w:t xml:space="preserve">          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Р І Ш Е Н Н Я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 13.09.2018   № 173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ригування тариф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у з водопостач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надаватиме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у з водопостачання, виконком міської ради </w:t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Затвердити коригування тарифу на послугу з водопостачання, яка надаватиметься споживачам ТОВ «Малин Енергоінвест» в розмірах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110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6"/>
      </w:tblGrid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остачання грн/м3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тариф з ПДВ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 xml:space="preserve"> 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68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-III</w:t>
            </w:r>
            <w:r>
              <w:rPr/>
              <w:t xml:space="preserve"> </w:t>
            </w:r>
            <w:r>
              <w:rPr>
                <w:sz w:val="28"/>
                <w:lang w:val="en-US"/>
              </w:rPr>
              <w:t>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38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lang w:val="uk-UA"/>
        </w:rPr>
        <w:t>2. ТОВ «Малин Енергоінвест» ввести в дію даний тариф після його            оприлюднення відповідно до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ісля введення нового тарифу в дію, вважати таким, що втратило чинність рішення виконкому від 20.06.2018  № 119 «</w:t>
      </w:r>
      <w:r>
        <w:rPr>
          <w:sz w:val="28"/>
          <w:szCs w:val="28"/>
          <w:lang w:val="uk-UA"/>
        </w:rPr>
        <w:t>Про коригування тарифу на послугу з водопостачання, яка надаватиметься споживачам товариством з обмеженою відповідальністю «Малин Енергоінвест»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16:00Z</dcterms:created>
  <dc:creator>Усама</dc:creator>
  <dc:description/>
  <cp:keywords/>
  <dc:language>en-US</dc:language>
  <cp:lastModifiedBy>1</cp:lastModifiedBy>
  <cp:lastPrinted>2018-09-18T10:23:00Z</cp:lastPrinted>
  <dcterms:modified xsi:type="dcterms:W3CDTF">2018-09-19T13:01:00Z</dcterms:modified>
  <cp:revision>21</cp:revision>
  <dc:subject/>
  <dc:title>ПРОЕКТ</dc:title>
</cp:coreProperties>
</file>